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 7635/33/07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 kwietnia 2007r.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i  42-289  Woźniki Rynek  11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rząd Dróg Wojewódzkich w Katowicach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11:25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7-08-03T11:25:00Z</dcterms:modified>
  <cp:revision>2</cp:revision>
  <dc:subject/>
  <dc:title>Formularz B - karta informacyjna dla:</dc:title>
</cp:coreProperties>
</file>